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7F7F7F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color w:val="FFFF00"/>
          <w:sz w:val="36"/>
          <w:szCs w:val="36"/>
        </w:rPr>
        <w:t>201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0"/>
        <w:gridCol w:w="127"/>
        <w:gridCol w:w="933"/>
        <w:gridCol w:w="127"/>
      </w:tblGrid>
      <w:tr>
        <w:trPr>
          <w:trHeight w:val="315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DB3E2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OUVRAGES D'ART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DB3E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DB3E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IERES EN BRAY -  REPARATION DE O.A. N° 1 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 3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SUS BUSSUEL - CG 80 - REFECTION O.A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 9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MART EN PONTHIEU - CG 80 - REFECTION O.A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 0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G 76 - REFECTION D'OUVRAGES D'ART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 4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GRANDS TRAVAUX</w:t>
            </w:r>
            <w:r>
              <w:rPr>
                <w:rFonts w:cs="Arial" w:ascii="Arial" w:hAnsi="Arial"/>
                <w:b/>
                <w:bCs/>
                <w:color w:val="8DB3E2"/>
                <w:sz w:val="28"/>
                <w:szCs w:val="28"/>
              </w:rPr>
              <w:t xml:space="preserve"> 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DB3E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DB3E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UIL LE SEC - WELDOM - CONSTRUCTION BATIMENT LOGISTIQUE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427 6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 PLATEAU PICARD - RENFORCEMENT DE VOIES COMMUNAUTAIRE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1 9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 DES SABLONS - RENOVATION DES VOIRIES COMMUNAUTAIRE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4 5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DB3E2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CONSTRUCTIONS PUBLIQUES OU PRIVEE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DB3E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DB3E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CORETEL - CONSTRUCTION D'UN BATIMENT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 1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OMER EN CHAUSSEE - LE BELLOY - BTP PREVOYANCE - TRAVAUX DE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0 3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SLES - SCI 2A IMMO - EXTENSION BATIMENT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0 5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SCAMPS - SIRS - REHABILITATION ET EXTENSION ECOLE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 2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 - SAGEB - AEROPORT DE TILLE - CONSTRUCTION D'UN BATIMENT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 5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SLES - LES JARDINS D'OLIVIER - CREATION D'UNE PLATEFORME HORTICOL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 7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SCI LIB'EDIFICE - EXTENSION DE LA CRECHE BISOUS D'ESQUIMAUX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 6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DVILLIERS - SOGIPHAR - CREATION DE PARKNG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1 3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NTEUIL LE HAUDOUIN - SALINI - EXTENSION BATIMENT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2 1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AEROPORT BEAUVAIS-TILLE - TOCKHEIM - CREATION NOUVELLE STATION D'AVITAILLEMENT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 8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DB3E2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LOTISSEMENT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DB3E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DB3E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GNEVILLE - FRANCELOT - LOTISSEMENT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E GENEVIEVE - FRANCELOT - LOTISSEMENT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 1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ILLY EN THELLE - FLINT IMMOBILIER - LOTISSEMENT DE 17 LOTS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 1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AUVAIS - RUES DES VIGNES - SA HLM - REHABILITATION DE 161 LOGTS - V.R.D. 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 9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Z JAMES - OISE HABITAT - 14 LOGEMENTS ET 21 LOTS A BATIR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 7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ILLY EN THELLE - NEXITY - LOTISSEMENT DE 9 LOTS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 7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UMONT EN VEXIN - NEXITY FONCIER CONSEIL -  44 LOTS A BATIR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3 0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CHEUX - OPAC DE L'OISE - CONSTRUCTION DE 14 LOGEMENTS - VRD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 3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U - OPAC DE L'OISE - 10 LOGTS LOCATIFS ET 24 LOGTS LOCATIFS COLLECTIFS - VRD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 70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FFRY - LOTS CONCEPT - VIABILISATION DE 5 LOT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 950</w:t>
            </w:r>
          </w:p>
        </w:tc>
      </w:tr>
      <w:tr>
        <w:trPr>
          <w:trHeight w:val="300" w:hRule="atLeast"/>
        </w:trPr>
        <w:tc>
          <w:tcPr>
            <w:tcW w:w="8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DB3E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DB3E2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DB3E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DB3E2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DB3E2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TRAVAUX DE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DB3E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DB3E2"/>
                <w:sz w:val="22"/>
                <w:szCs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SCI ACES DU TILLOY - MISE EN ACCESSIBILITE PMR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 3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Y - GARAGE BALANDRAS - TRAVAUX DE VOIRI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 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VECOEUR LE GRAND - JLMS - GARAGE AMBULANCES - V.R.D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 1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LE HAUT VILLE  -  TRAVAUX D'ENROBE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 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 MARAIS - RESTRUCTURATION DU CENTRE BOURG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 9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 PAUL - AMENAGEMENT RUE DE L'ITALIENN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 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NTIGNY - CATERPILLAR - DIVERS TRAVAUX 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 6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LIS - OD PARTICIPATIONS - REALISATION D'UN MUR GABION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UQUIERES - RESIDENCE LES ACACIAS - TRAVAUX DE REFECTION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 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URINES - Mde RIGHI - CONFORTEMENT DE TALUS EN GABION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NACHES - RESTRUCTURATION DE CHEMIN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 9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QUESNEL AUBRY - RUE DE LA CENSE - TRAVAUX DE VOIRI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 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NCOURT - SENTIER DES BERLANDS -  TRAVAUX DE VOIRI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 9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SAGEB - AEROPORT BEAUVAIS-TILLE -  ENTRETIEN DES CHEMINS DE ROND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7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UTAVENT - DIVERS TRAVAUX DE VOIRI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UDECHART - RUE DE GREZ - CREATION DE TROTTOIR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 3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DVILLIERS - RUE DES COQUELICOTS - REFECTION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4 1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ERIE - AMENAGEMENT DE TROTTOIR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 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OY - RUE DUFOUR - TRAVAUX DE VOIRI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9 9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SCAMPS - TRAVAUX ASSAINISSEMENT PLUVIAL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 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VISKASE 6 REFECTION DE NIDS DE POUL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 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RS COMPONENTS - REFECTION D'ENROBE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UMONT EN VEXIN - SAS CAROL - AIRE DE LAVAG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 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T - DIVERSES COMMUNES - REFECTION DE TRANCHEE EN ENROBES 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4 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SNOY LES ROYE - DIVERS TRAVAUX DE VOIRI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 9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NOY - RUE DU MOULIN - REMISE EN ETAT DES TROTTOIR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TIGNY - SINIAT - MISE EN CONFORMITE RESEAU E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5 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 - RUE DE LA GARE - CREATION D'UN PARKING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 3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SONCELLE TUILERIE - CREATION D'UNE VOIE DOUC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 7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Y SUR THERAIN - RENFORCEMENT DE LA RUE DE MOIMONT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 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C - DIVERSES COMMUNES - FOURNITURE ET MISE EN ŒUVRE D' ENROBE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RCHELLES - CHEMIN DE QUINQUEMPOIX - REPARATIONS ET ENDUIT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 1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BECA - DIVERSES COMMUNES - FOURNITURE ET MISE EN ŒUVRE D'ENROBE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7 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SAGEB - AEROPORT BEAUVAIS-TILLE - TRAVAUX DE V.R.D.  - ENTRE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 6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DIVERS TRAVAUX DE VOIRI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 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MAISON - IKOS HYDRA - POSE DE POSTE DE REOULEMENT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 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NS - REFECTION DE TRANCHEE EN ENROBES SUR DIVERSES COMMUNES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 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MECOURT - AMENAGEMENT DE L'ACCESSIBILIT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 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MONT SAINT ADRIEN - V.C. N° 2 - REFECTION DE LA CHAUSSE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HAPELLE AUX POTS - VC N° 2 RENFORCEMENT ET ELARGISSEMENT DE CHAUSSE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 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0"/>
        <w:gridCol w:w="1060"/>
      </w:tblGrid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 DENISCOURT - CHEMIN DU LAVOIR - ASSAINISSEMEN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 2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RCEL MAISON - TRAVAUX SUR PARKING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 4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CREPIN IBOUVILLERS - CHOUVET - AMENAGEMENT AC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 1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SCI LIBR EDIFICE - AMENAGEMENT PARVI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 0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SONCELLE TUILERIE - ASSOCIATION FONCIERE - REFECTION CHEMIN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 8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NEUVILLE GARNIER 6 CREATION DE TROTTOIR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 1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OUY - L'OREE DE LA FORET - CREATION DE PARKIN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 9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PARKING LOUIS ROG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 9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TZ JAMES - EXTENSION DES ATELIERS MUNICIPAUX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 9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RUES NEUVE ET KOENIG - PARKING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 3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SBM - LA HALLE - AGRANDISSEMENT BATIMENT - V.R.D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 6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YSEL  - GESTION DES EAUX PLUVIALE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 5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VIEUX - AKDN - REFECTION VOIRIE PRINCIPA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 4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 PLATEAU PICARD - TRAVAUX DE REPARATIONS ET ENDUIT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2 4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DE - DIVERSES COMMUNES - REFECTION DE TRANCHEE EN ENROBE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 8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DB3E2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 xml:space="preserve">ASSAINISSEMENT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DB3E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DB3E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NCHON - CREATION D'UN RESEAU D'ASSAINISSEMENT EAUX USEE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4 3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NEUIL EN BRAY - CAB - CREATION DU RESEAU D'ASSAINISSEMENT EAUX USE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 2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VECOEUR LE GRAND - CREATION D'UNE STATION D'EPURATIO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 2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UQUIERES - REGULATION DES EAUX PLUVIALES EN CENTRE BOURG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8 6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NCOURT LEAGE - SAT - REFECTION DE TRANCHEE D'ENROB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DB3E2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EAU POT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DB3E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DB3E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BEVILLE SAINT LUCIEN - REHABILITATION DE LA MARE POUR LA DEFENSE INCENDI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 1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NGEONS - SIEAB - RENFORCEMENT DU RESEAU D'EAU POT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3 0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 OMER EN CHAUSSEE - SIEAB - RENFORCEMENT DU RESEAU D'EAU POT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 4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LLY SUR THERAIN - SIEAB - RENFORCEMENT DU RESEAU D'EAU POT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2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EILLE EN BEAUVAISIS  - SIEAB - RENFORCEMENT DU RESEAU D'EAU POT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 4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AO- REPRISE DE BRANCHEMENTS PLOM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 2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MESCAMPS - SYNDICAT DE BLARGIES - RENFORCEMENT DU RESEAU D'EAU POTABL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1 1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NNACHES  - SIEAB - RENFORCEMENT DU RESEAU D'EAU POTABL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 000</w:t>
            </w:r>
          </w:p>
        </w:tc>
      </w:tr>
      <w:tr>
        <w:trPr>
          <w:trHeight w:val="30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7F7F7F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color w:val="FFFF00"/>
          <w:sz w:val="36"/>
          <w:szCs w:val="36"/>
        </w:rPr>
        <w:t>2015</w:t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</w:r>
    </w:p>
    <w:tbl>
      <w:tblPr>
        <w:tblW w:w="10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8460"/>
        <w:gridCol w:w="1040"/>
      </w:tblGrid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OUVRAGES D'AR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LLECOURT - CG 76 - REFECTION DU PONT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GRANDS TRAVAUX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COURT - DREAL PICARDIE - RN 31 FROCOURT REALISATION D'UN ECHANGEU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5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OMPAGNIE DU VENT - PARC DE 12 EOLIENNES  - TERRASSEMENT -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1 6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STOY VAUX - RAVENEL - CC PLATEAU PICARD - RENFORCEMENT DE 2 VOIES COMMUNAUTAIR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6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 DES SABLONS - RENOVATION DES VOIRIES COMMUNAUTAIR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7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CONSTRUCTIONS PUBLIQUES OU PRIVE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CORETEL - CONSTRUCTION D'UN BATIMENT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9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OMER EN CHAUSSEE - LE BELLOY - BTP PREVOYANCE - TRAVAUX DE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REPAGNY - ST LOUIS SUCRE - CONSTRUCTION PRESSE A PULPES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6 3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COREAL - CONSTRUCTION D'UN RESTAURANT ASIATIQUE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 - SAGEB - AEROPORT DE TILLE - CONSTRUCTION CENTRE TECHNIQUE ET LOGISTIQUE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4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ECOPARC - C.G. 60 - CONSTRUCTION DES RESERVES DU MUSEE DEPARTEMENTAL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5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SCI LIB'EDIFICE - EXTENSION DE LA CRECHE BISOUS D'ESQUIMAUX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9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LAINVILLE - SEMIN - CREATION D'UNE ZINE DE CHARGEMEN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 4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AGCO - CONSTRUCTION D'UN ATELIER PRODUIT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UQUIERES-GRANDVILLIERS-MARSEILLE EN BVSIS  - CC PICARDIE VERTE - AMENAG. ABORDS GAR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7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UQUIERES - CC PICARDIE VERTE - MODERNISATION DE LA DECHETTE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1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AEROPORT DE BEAUVAIS TILLE - TOCKHEIM - CREATION NOUVELLE STATION D'AVITAILLEMEN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2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ECOPARC - DRAAF PICARDIE - CONSTRUCTION CENTRE D'EXAMEN DES PERMIS DE CONDUIR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VILLERS - OFFICE DEPOT - MODIFICATION DE QUAI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LOTISSEMENT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GNEVILLE - FRANCELOT - LOTISSEMENT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9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E GENEVIEVE - FRANCELOT - LOTISSEMENT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ILLY EN THELLE - FLINT IMMOBILIER - LOTISSEMENT DE 17 LOTS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2 3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AUVAIS - RUES DES VIGNES - SA HLM - REHABILITATION DE 161 LOGTS - V.R.D.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Z JAMES - OISE HABITAT - 14 LOGEMENTS ET 21 LOTS A BATIR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6 6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ILLY SOUS CLERMONT - NEXITY - LOTISSEMENT DE 20 LOTS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1 7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FONTAINE - NEXITY - LOTISSEMENT DE 25 LOTS -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8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IENS - OPAC DE L'OISE - CONSTRUCTION DE 13 LOGEMENTS - VRD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 SULPICE - RUE DE NOAILLES - CREATION DE VOIRIE, EXTENSION DES RESEAUX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NNE - BDL PROMOTION - VIABILISATION DE 14 PARCELL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5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TRAVAUX DE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ANCOURT - CREATION ZONE DE STATIONNEMEN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BECOURT - RUE DU PONT DE BRAY - ASSAINISSEMENT PLUVI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MBRAY - ROUTE DE GLATIGNY - REFECTION DE CHAUSSE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 4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AMPIERRE - RUES DE BEAUVAIS ET DU GENERAL LECLERC - REPARATION DE VOIRI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 7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QUEMPOIX - RUE DU MOULIN - TRAVAUX D'AMENAGEMEN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9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IREMONT - TRAVAUX D'ENTRETIEN ET DE BORDURATIO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REFITTE EN BEAUVAISIS - ELARGISSEMENT ET REFECTION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7 3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BEVILLE SAINT LUCIEN - CREATION D'UN PLATEAU SURELEV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NNE - REFECTION DE LA VOIE COMMUNALE TEAM LOGISTIC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7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PLAN D'EAU DU CANADA - TRAVAUX D'AMENAGEMEN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 7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LIER - RUE NEUVE ET RUE DE NIVILLERS - TRAVAUX D'EAUX PLUVIAL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REQUALIFICATION DES ABORDS DE SAINT LUCIE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NEUIL - RUELLE DU MOULIN - CONSTRUCTION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 MARAIS - RESTRUCTURATION DU CENTRE BOURG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MONT LES NONAINS - TRAVAUX DE RABOTAGE ET REFECTIO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VILLE - AMENAGEMENT DE LA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 4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PUIS - RUE DU BAS - TROTTOIRS ET PASSAGE PIETON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 6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QUERY - RD 127 - REALISATION DE SURBAISS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 3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Z JAMES - AMENAGEMENT DU PARKING DE LA SALLE DES FET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Y - RD 144 ET RD 12 - AMENAGEMENT SECURITAIR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6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AINE SAINT LUCIEN - TRAVAUX DE REPARATION ET D'ENDUIT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SONCELLE TUILERIE - RUE DU BOIS GAYANT - AMENAGEMENT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8 3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ILLY EN THELLE - REALISATION DE LA LIAISON AU GIRATOIR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LIENS - RUE DE BLARGIES - TRAVAUX D'AMENAGEMENT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8 3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LLE - RUE DES SORBIERS - TRAVAUX D'AMENAGEMENT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4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GENCY - FOURNITURE ET MISE EN ŒUVRE D'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8 7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MESNIL THERIBUS - RUE DES LANDES - REFECTION DE CHAUSSE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5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LY SUR THERAIN - V.C. N° 3 - TRAVAUX D'ELARGISSEMENT ET DE TALU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HY - RUE DES CHENES - CREATION DE TROTTOIR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GNIES - RUE BRULEE - TRAVAUX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AGCO - AGRANDISSEMENT DE PARKING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IL - HERTZ - MISE EN CONFORMITE DE RESEAUX ET REFECTION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3 4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 OUEN L'AUMONE - COURTOISE AUTOMOBILES - TRAVAUX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NEUIL - COMMUNAUTE D'AGGLOMERATION DU BVSIS - AMENAGEMENT CARREFOUR RD 9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SCI DINO - REFECTION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AN - GARAGE GUEUDET - TRAVAUX DE REFECTION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 3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SCI BUROPIERRE - CREATION D'UN ACC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HY - CAP SEINE - REALISATION D'UNE PLATEFORME POUR CEREAL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8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ENOY - CC DU CLERMONTOIS - REALISATION DE SONDAG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 4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ONVILLE - CL VRD - FOURNITURE ET MISE EN ŒUVRE D'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COURTOISE MOTORS - TRAVAUX D'AMENAGEMEN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 6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ITS LA VALLEE - Ets CREVECOEUR - FOURNITURE ET MISE EN ŒUVRE D'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COMMUNAUTE D'AGGLOMERATION DU BVSIS - MISE AU NORME DES ARRETS DE BU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EUIL SAINT FIRMIN - INEO RESEAUX - REFECTION DE TRANCHEE EN 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 3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HERTZ - TRAVAUX D'AMENAGEMEN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EES SAINT DENIS - SADE - FOURNITURE ET MISE EN ŒUVRE D'ENROBES PERCOL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SAGEB - AEROPORT DE BEAUVAIS-TILLE - REALISATION ET ENTRETIEN DES CHEMINS DE ROND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TIGNY - ISOVER SAINT GOBAIN - TRAVAUX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6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UQUIERES - USINE SAVERGLASS - REFECTION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LIS - DRAAF PICARDIE - REALISATION DE TRANCHEES COMMUN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IL - GEOTP - FOURNITURE ET MISE EN ŒUVRE D'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GRATIA - FOURNITURE ET MISE EN ŒUVRE D'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DE - DIVERSES COMMUNES - REFECTION DE TRANCHEE EN ENROB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SARL LA MARETTE - FOURNITURE ET MISE EN ŒUVRE D'ENROCHEMENT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NS - REFECTION DE TRANCHEE EN ENROBES SUR DIVERSES COMMUN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8 3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LOCANOR - TRAVAUX DE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 4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SCI PATABEAUVAIS - MISE EN ŒUVRE D'ENROBES SUR PARKING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 7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SSAINVILLE - PATRIARCA - TRAVAUX DE V.R.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AUVAIS - SBM - CREATION ACCES PARKING DART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TIGNY - SINIAT - MISE EN CONFORMITE RESEAU E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9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RS SUR THERE - MR VILLAIN - DESSERTE DE DEUX LOT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RUE LOUIS ROGER - PARKING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ORLAYE - REGION PICARDIE - PARKINGS ET TROTTOIR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C - DIVERSES COMMUNES - FOURNITURE ET MISE EN ŒUVRE D' 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1 4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SLES - SODIMAT - TRAVAUX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7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BECA - DIVERSES COMMUNES - FOURNITURE ET MISE EN ŒUVRE D'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SAGEB - AEROPORT DE BEAUVAIS-TILLE - CREATION D'UNE VO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 LEU D'ESSERENT - CHEMIN DU TOUR AU DIABLE - TRAVAUX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 7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HOIS - RUELLE PREVOST - CREATION D'UNE VO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 LEGER EN BRAY - RUE PONCELET - TRAVAUX D'AMENAGEMEN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LE HAUT VILLE - COMMUNAUTE D'AGGLOMERATION DU BVSIS - CREATION PARKING P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 PAUL - CREATION D'AIRE DE JEUX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COMMUNAUTE D'AGGLOMERATION DU BVSIS - TRAVAUX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1 6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 PAUL - RUE DES COURTILLETS - CREATION DE PARKING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E - CREATION D'UNE VOIE D'ACCES AU LOTISSEMEN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EILLE EN BEAUVAISIS - RENOV'SPORT - TERRAIN MULTISPOR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SCI ROYAL - AGRANDISSEMENT PARKING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 1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NNE - SCI PHIMA - TRAVAUX D'AMENAGEMEN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 4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DVILLIERS - SLTP - REFECTION DE TRANCHEE EN 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COURT - RUE DE LA MARE - BORDURES ET CANIVEAUX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COLLEGE FAUQUEUX - TRAVAUX D'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 4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EVILLERS - CREATION DE DEUX CHEMIN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UVIEUX - AKDN - CREATION DE PARKING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 2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 PLATEAU PICARD - TRAVAUX DE REPARATIONS ET ENDUIT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9 7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NEUVILLE GARNIER - GRANDE RUE - AMENAGEMENT DE SECURIT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 4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DVILLIERS AUX BOIS - AMENAGEMENT DE TROTTOIR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 8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ERIE - RUE BONNEMARE - CREATION DE TROTTOIR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AVENUE KENNEDY - AMENAGEMENT CARREFOUR A FEUX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4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UVAIS - AMENAGEMENT ANGLE RUE DESGROUX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 9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UVILLERS - TRAVAUX D'AMENAGEMENT DE DIVERSES RU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3 7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LY - IKOS SOL MEIX - APPORT DE LIMON ET TRAVAUX DE VOIR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 6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 xml:space="preserve">ASSAINISSEMENT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NCHON - CREATION D'UN RESEAU D'ASSAINISSEMENT EAUX USE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0 8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RGIES - CREATION D'UN RESEAU D'ASSAINISSEMENT EAUX USEES ET RESEAU DE FIBRES OPTIQU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 5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NEUIL EN BRAY - CAB - CREATION DU RESEAU D'ASSAINISSEMENT EAUX USE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6 4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VECOEUR LE GRAND - CREATION D'UNE STATION D'EPURATIO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 8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UQUIERES - REGULATION DES EAUX PLUVIALES EN CENTRE BOURG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 9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 SAINTE MAXENCE - REHABILITATION DU RESEAU D'ASSAINISSEMENT EAUX USE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 2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Y - SIVOM ABBM - ASSAINISSEMENT EAUX USE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 0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NCOURT LEAGE - SAT - REFECTION DE TRANCHEE D'ENROB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 300</w:t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3399FF"/>
                <w:sz w:val="32"/>
                <w:szCs w:val="32"/>
              </w:rPr>
              <w:t>EAU POTABL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BEVILLE SAINT LUCIEN - REHABILITATION DE LA MARE POUR LA DEFENSE INCEND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 0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RCEL MAISON - REHABILITATION DE LA MARE POUR LA DEFENSE INCEND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 7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AUVAIS - GIMA - REMPLACEMENT D'UN POTEAU D'INCEND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9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LANDELLE - ETANCHEITE DE LA MARE POUR LA DEFENSE INCEND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 0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LLE - SIEAB - Z.I. - REALISATION DE LA DEFENSE INCEND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 6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DENG EN BRAY - SIEAB - POSE D'UNE CITERNE SOUPLE POUR RESERVE INCENDIE DE 120 M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 9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NEUVILLE SAINT PIERRE - SYNDICAT DE LA BRECHE - RENFORCEMENT DU RESEAU D'EAU POTABL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 1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HY - SIEAB - RENFORCEMENT DU RESEAU D'EAU POTABL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2 6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UQUEROLLES - SIEAB - RENFORCEMENT DU RESEAU D'EAU POTABL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6 4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INT PAUL - SIEAB - RENFORCEMENT DU RESEAU D'EAU POTABL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 7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AO- REPRISE DE BRANCHEMENTS PLOM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 0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MERANGLES - SYNDICAT D'ESSUILES - RENFORCEMENT DU RESEAU D'EAU POTABL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4 300</w:t>
            </w:r>
          </w:p>
        </w:tc>
      </w:tr>
      <w:tr>
        <w:trPr>
          <w:trHeight w:val="2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LLE - SIEAB - RENFORCEMENT DU RESEAU D'EAU POTABL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 3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7F7F7F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color w:val="FFFF00"/>
          <w:sz w:val="36"/>
          <w:szCs w:val="36"/>
        </w:rPr>
        <w:t>2014</w:t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 xml:space="preserve">GRANDS TRAVAUX </w:t>
        <w:tab/>
      </w:r>
    </w:p>
    <w:tbl>
      <w:tblPr>
        <w:tblW w:w="110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  <w:gridCol w:w="1360"/>
      </w:tblGrid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COURT - DREAL PICARDIE - RN 31 FROCOURT REALISATION D'UN ECHANGEUR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10 000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MPAGNIE DU VENT - PARC DE 12 EOLIENNES  - TERRASSEMENT - VOIRI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24 8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FF"/>
          <w:sz w:val="20"/>
          <w:szCs w:val="20"/>
        </w:rPr>
      </w:pPr>
      <w:r>
        <w:rPr>
          <w:rFonts w:cs="Arial" w:ascii="Arial" w:hAnsi="Arial"/>
          <w:b/>
          <w:color w:val="3399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CONSTRUCTIONS PUBLIQUES OU PRIVEES</w:t>
      </w:r>
    </w:p>
    <w:tbl>
      <w:tblPr>
        <w:tblW w:w="114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5"/>
        <w:gridCol w:w="1532"/>
      </w:tblGrid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LE ECOPARC - DRAAF PICARDIE - CONSTRUCTION D'UN CENTRE D' EXAMEN DES PERMIS DE CONDUIRE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6 4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ABCD - CONSTRUCTION D'UN BATIMENT LOGISTIQUE - V.R.D.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 0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OMER EN CHAUSSEE - LE BELLOY - BTP PREVOYANCE - TRAVAUX DE V.R.D.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4 8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MARS - GSE - CONSTRUCTION BATIMENT 11 ET AMENAGEMENT ZONE NORD - V.R.D.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 7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IL - HERTZ - MISE EN CONFORMITE DE RESEAUX ET REFECTION DE VOIRIE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9 8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IL - PATRIARCA - TRAVAUX DE V.R.D.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8 2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MINISTERE DE L' INTERIEUR - CONSTRUCTION HOTEL DE POLICE - V.R.D.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 3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JBD IMMO - CONSTRUCTION D'UN GARAGE AUDI - V.R.D.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1 1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MONT - LACTALIS - TRAVAUX DE REFECTION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 5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AGCO - TRAVAUX DE V.R.D.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8 7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AGCO - CONSTRUCTION D'UN ATELIER PRODUIT - V.R.D.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 0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LE  - SAGEB - AEROPORT DE TILLE - CONSTRUCTION CENTRE TECHNIQUE ET LOGISTIQUE - V.R.D.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 4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ANCOURT - CC PICARDIE VERTE - AMENAGEMENT DES ABORDS DE LA GARE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 5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LE ECOPARC - C.G. 60 - CONSTRUCTION DES RESERVES DU MUSEE DEPARTEMENTAL - V.R.D.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 7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LASALLE - TRAITEMENT DE SOL ET ENROBES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600</w:t>
            </w:r>
          </w:p>
        </w:tc>
      </w:tr>
      <w:tr>
        <w:trPr>
          <w:trHeight w:val="315" w:hRule="atLeast"/>
        </w:trPr>
        <w:tc>
          <w:tcPr>
            <w:tcW w:w="99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HES - MAUSER - PLATEFORME DE STOCKAGE ET TRAVAUX DE VOIRIE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239" w:right="6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3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LOTISSEMENTS</w:t>
        <w:tab/>
      </w:r>
    </w:p>
    <w:p>
      <w:pPr>
        <w:pStyle w:val="Normal"/>
        <w:rPr>
          <w:rFonts w:ascii="Arial" w:hAnsi="Arial" w:cs="Arial"/>
          <w:b/>
          <w:b/>
          <w:color w:val="3399FF"/>
          <w:sz w:val="20"/>
          <w:szCs w:val="20"/>
        </w:rPr>
      </w:pPr>
      <w:r>
        <w:rPr>
          <w:rFonts w:cs="Arial" w:ascii="Arial" w:hAnsi="Arial"/>
          <w:b/>
          <w:color w:val="3399FF"/>
          <w:sz w:val="20"/>
          <w:szCs w:val="20"/>
        </w:rPr>
      </w:r>
    </w:p>
    <w:tbl>
      <w:tblPr>
        <w:tblW w:w="110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5"/>
        <w:gridCol w:w="1360"/>
      </w:tblGrid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GNEVILLE - FRANCELOT - LOTISSEMENT - V.R.D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200</w:t>
            </w:r>
          </w:p>
        </w:tc>
      </w:tr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E GENEVIEVE - FRANCELOT - LOTISSEMENT - V.R.D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 400</w:t>
            </w:r>
          </w:p>
        </w:tc>
      </w:tr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E GENEVIEVE - KHOR IMMOBILIER - LOTISSEMENT V.R.D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500</w:t>
            </w:r>
          </w:p>
        </w:tc>
      </w:tr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AUVAIS - RUES DES VIGNES - SA HLM - REHABILITATION DE 161 LOGTS - V.R.D.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 600</w:t>
            </w:r>
          </w:p>
        </w:tc>
      </w:tr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Z JAMES - OISE HABITAT - 14 LOGEMENTS ET 21 LOTS A BATIR - V.R.D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0 200</w:t>
            </w:r>
          </w:p>
        </w:tc>
      </w:tr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E GENEVIEVE - OPAC DE L'OISE - LE CLOS DES ORCHIDEES - ASSAINISSEMENT ET RESEAUX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900</w:t>
            </w:r>
          </w:p>
        </w:tc>
      </w:tr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ENS - OPAC DE L'OISE - CONSTRUCTION LOGEMENTS ET COMMERCES - VR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300</w:t>
            </w:r>
          </w:p>
        </w:tc>
      </w:tr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U - OPAC DE L'OISE - 10 LOGTS LOCATIFS ET 24 LOGTS LOCATIFS COLLECTIFS - VR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 200</w:t>
            </w:r>
          </w:p>
        </w:tc>
      </w:tr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ENS - OPAC DE L'OISE - CONSTRUCTION DE 13 LOGEMENTS - VR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800</w:t>
            </w:r>
          </w:p>
        </w:tc>
      </w:tr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 SULPICE - RUE DE NOAILLES - CREATION DE VOIRIE, EXTENSION DES RESEAUX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 500</w:t>
            </w:r>
          </w:p>
        </w:tc>
      </w:tr>
      <w:tr>
        <w:trPr>
          <w:trHeight w:val="315" w:hRule="atLeast"/>
        </w:trPr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VOILE - OPAC - 14 LOGEMENTS COLLECTIFS ET 2 COMMERCES - V.R.D.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3399FF"/>
          <w:sz w:val="32"/>
          <w:szCs w:val="32"/>
        </w:rPr>
        <w:t>TRAVAUX DE V.R.D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0"/>
        <w:gridCol w:w="2615"/>
      </w:tblGrid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 MARAIS - RESTRUCTURATION DU CENTRE BOURG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 100</w:t>
            </w:r>
          </w:p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REQUALIFICATION ABORDS ST LUCIEN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4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EUIL EN BRAY - TRAVAUX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6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COURT -  AMENAGEMENT DU CHEMIN DE LA PLATTE DUR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1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Y SUR THERAIN - RENFORCEMENT DE LA VOIE COMMUNALE N° 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0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TILLY  - AVENUE DE VERDUN - AMENAGEMENT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7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ES LES MELLO - AMENAGEMENT ET MISE EN SECURITE DE LA  R.D. 929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9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SONSACQ - RUE DES MARES - TRAVAUX D'AMENAGEMENT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2 6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GNIERES - TRAVAUX DE TROTTOIR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UILES ST RIMAULT - TRAVAUX D' AMENAGEMENT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UQUIERES - CREATION D'UNE ALLEE PIETONN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TE EPINE - AMENAGEMENT DE LA RUE DES LOMBARD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6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COURT - AMENAGEMENT DE LA RUE DE L'EGLIS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2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HAPELLE AUX POTS - AV. TRISTAN KLINGSOR -  AMENAGEMENT DE SECURITE 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 3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ANDE EN SON - REFECTION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7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ERS SUR BONNIERES - LESENS - REFECTION TRANCHE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2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CAB - LA MALADRERIE - TRAVAUX DE VIABILIT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9 7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SONCELLE TUILERIE - RUE PRINCIPALE - AMENAGEMENT DE SECURIT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0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ESNIL THERIBUS - CURAGE DE FOSS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Y SUR THERAIN - ELARGISSEMENT DE LA V.C. N° 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3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RUE LOUIS ROGER - POSE DE BORDURES ET CANIVEAUX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3 9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CEAUX L'ABBAYE - AMENAGEMENT SECURIT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7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ONT ST ADRIEN - AMENAGEMENT DU CARREFOUR DES RUES HAUTE ET DE ROM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 4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ILLY EN THELLE - CREATION D'UNE LIAISON GIRATOIRE ROUTE DE MORANGL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7 3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COURT - AMENAGEMENT DE LA RUE DE ST DENISCOURT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6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LLERS - RUE DE GRANDVILLIERS - TRAVAUX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6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HOIS - RUELLE PREVOST - CREATION D'UNE VO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1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GNIES -  V.C. N° 1 - CREATION DE TROTTOIR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4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CAB - MISE EN ACCESSIBILLITE DE LA GARE ROUTIERE CLEMENENCEAU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 0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GNIES - V.C. N° 1 - REFECTION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 0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PAUL - CHEMIN DU FROIDMONT - TRAVAUX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2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PAUL - AMENAGEMENT RUE DES COURTILLET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 3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LE RUE DE L'EGLISE TRAVAUX D'AMENAGEMENT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AUVAIS - PARC KENNEDY - BOULODROME - TRAVAUX DE REVETEMENT 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8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OT - TRAVAUX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8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EREL - RENFORCEMENT DE LA VOIE COMMUNALE N° 4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AMBITION - CREATION DE PARKING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RGIES - RUE DE LA PLANQUETTE - TRAVAUX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0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AUX - SARL CLVRD - TRAITEMENT DE SOL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0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ERS SOUS ST LEU - SARL CLVRD - TRAITEMENT DE SOL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VILLERS - CODA - FOURNITURE ET MISE EN ŒUVRE GRAVILLON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X - COURTOISE MOTORS - CREATION D'ILOT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1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REPAGNY - ST LOUIS SUCRE - POSE D'UN RESEAU D'EPANDAG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7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TS LA VALLE - SARL CREVECOEUR - TRAVAUX DE CLOUTAG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6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PLATEAU PICARD - TRAVAUX DE REPARATIONS ET ENDUIT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6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VECOEUR LE GRAND - GARAGE DUVAL - REFECTION DE LA COUR GARAG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1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NCOURT - EIFFAGE FERROVIERE - REFECTION TRANCH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SULPICE - EIFFAGE ENERGIE -  GENIE CIVIL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ERSINES - EIFFAGE ENERGIE - RERFECTION DE TRANCHE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6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AMENAGEMENT DES ABORDS DE L'ECOLE ARAGON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HEMONT LA FORET - FILLOUX - TRAVAUX D'ENROB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8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CAB - TRAVAUX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 4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GNIERES - RUE DU TOUR DE VILLE - TRAVAUX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6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SCI FKF - TRAVAUX DE REFECTION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9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X DE PICARDIE - FOYER DE VIE DE FROCOURT - TRAVAUX D'ENROB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VILLERS - GFA DES MOLLES - TRAVAUX DE REPARATION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VAIS - GIE CCMO - POSE DE RALENTISSEUR MODULAIR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VILLERS - INDIVISION LEFEVRE - TRAVAUX DE REPARATION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ANT - INEO RESEAUX - TRAVAUX D'ENROB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2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 60 - TRAVAUX D'ENDUITS SUR ROUTES DEPARTEMENTAL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9 9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DENISCOURT - TRAVAUX DE REPARATIONS ET D'ENDUIT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ESNIL SUR BULLES - TRAVAUX DE REPARATIONS ET D'ENDUIT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9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COURT - TRAVAUX D' ENDUITS 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2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AINE ST LUCIEN - AMENAGEMENT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5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NNE - TRAVAUX D' ENDUITS SUPERFICIEL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 2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TOY VAUX - TRAVAUX DE VOIRI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6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AVENT LA GRANGE - TRAVAUX DE REVETEMENTS SUPERFICIEL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2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HOIS - LESENS - REFECTION DE TRANCHE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2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HAPELLE AUX POTS - LESENS - REFECTION DE TRANCHE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1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TS LA VALLEE - LESENS - REFECTION DE TRANCHE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8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UMOISE R.N. 2 - PERRIER - TRAVAUX D'ENROB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8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S LES ROUEN - SITA REMEDIATION -  MISE A DISPOSITION DE PELL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8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RGIES - SNTPE - REFECTION PARKING 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1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C - DIVERSES COMMUNES - FOURNITURE ET MISE EN ŒUVRE D' ENROBES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4 1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REPAGNY - ST LOUIS SUCRE - POSE D'UNE PASSERELLE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8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IFONTAINE - TRAM TP - FERME DU PRE - ENROBES 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 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ASSAINISSEMENT</w:t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20"/>
          <w:szCs w:val="20"/>
        </w:rPr>
      </w:pPr>
      <w:r>
        <w:rPr>
          <w:rFonts w:cs="Arial" w:ascii="Arial" w:hAnsi="Arial"/>
          <w:b/>
          <w:color w:val="3399FF"/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4"/>
        <w:gridCol w:w="2551"/>
      </w:tblGrid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RGIES - CREATION D'UN RESEAU D'ASSAINISSEMENT EAUX USEES ET RESEAU DE FIBRES OPTIQUES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10 000</w:t>
            </w:r>
          </w:p>
        </w:tc>
      </w:tr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 SAINTE MAXENCE - RENOVATION DU RESEAU D'ASSAINISSEMENT EAUX USEES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000</w:t>
            </w:r>
          </w:p>
        </w:tc>
      </w:tr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 SAINTE MAXENCE - REHABILITATION DU RESEAU D'ASSAINISSEMENT EAUX USEES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8 600</w:t>
            </w:r>
          </w:p>
        </w:tc>
      </w:tr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EUVILLE SUR OUDEUIL - CREATION DU RESEAU D' ASSAINISSEMENT EAUX USEES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 700</w:t>
            </w:r>
          </w:p>
        </w:tc>
      </w:tr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VECOEUR LE GRAND - CREATION D'UNE STATION D'EPURATION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300</w:t>
            </w:r>
          </w:p>
        </w:tc>
      </w:tr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E DE LAGNY LE SEC - RUE DE MAREUIL - CREATION D' UN RESEAU EAUX USEES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 900</w:t>
            </w:r>
          </w:p>
        </w:tc>
      </w:tr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UQUIERES - REGULATION DES EAUX PLUVIALES EN CENTRE BOURG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8 700</w:t>
            </w:r>
          </w:p>
        </w:tc>
      </w:tr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VILLIERS - ASSAINISSEMENT PLUVIAL ET CREATION DE 2 BASSINS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 100</w:t>
            </w:r>
          </w:p>
        </w:tc>
      </w:tr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VILLE - REALISATION D'UN SITE DE TRAITEMENT DES EAUX USEES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1 800</w:t>
            </w:r>
          </w:p>
        </w:tc>
      </w:tr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LIER - CAB - CREATION DU RESEAU D'ASSAINISSEMENT EAUX USEES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 500</w:t>
            </w:r>
          </w:p>
        </w:tc>
      </w:tr>
      <w:tr>
        <w:trPr>
          <w:trHeight w:val="31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EUIL EN BRAY - CAB - CREATION DU RESEAU D'ASSAINISSEMENT EAUX USEES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49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0 6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EAU POTABLE</w:t>
        <w:tab/>
      </w:r>
    </w:p>
    <w:p>
      <w:pPr>
        <w:pStyle w:val="Normal"/>
        <w:rPr/>
      </w:pPr>
      <w:r>
        <w:rPr/>
        <w:tab/>
      </w:r>
    </w:p>
    <w:tbl>
      <w:tblPr>
        <w:tblW w:w="111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7"/>
        <w:gridCol w:w="1360"/>
      </w:tblGrid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UQUIERES - RUE DE LA MALADRERIE - RENFORCEMENT DU RESEAU EAU POTABL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 5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O- REPRISE DE BRANCHEMENTS PLOMB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RGIES - SYNDICAT DE BLARGIES - EXTENSION DU RESEAU EAU POTABL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 5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NCOURT - SYNDICAT BLARGIES - RENFOCEMENT DU RESEAU EAU POTABL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5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EUIL EN BRAY - SIEAB - DEFENSE INCENDIE MAR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COURT - SIEAB - RENFORCEMENT DU RESEAU D'EAU POTABL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 3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TE EPINE - SIEAB - RENFORCEMENT DU RESEAU D'EAU POTABL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5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IGNIES - SIEAB - RENFORCEMENT DU RESEAU D'EAU POTABL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1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ERSINES - SIEAB - RACCORDEMENT DE LA COMMUNE AU RESEAU DU S.I.E.A.B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8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NVILLERS - SIEAB - REFECTION DE TRANCHEE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7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ENG EN BRAY - HERCHIES - SIEAB - REFECTION DE TRANCHEE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9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THOIS - SIEAB - DEFENSE INCENDIE - AMENAGEMENT DE LA MAR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1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HOIS - SIEAB - RENFORCEMENT DU RESEAU D'EAU POTABL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 9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EONS - SIEAB - RENFORCEMENT DU RESEAU D'EAU POTABL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 4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LE - SIEAB - EXTENSION DU RESEAU EAU POTABL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7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NEUVILLE ST PIERRE - SYNDICAT DE LA BRECHE - RENFORCEMENT DU RESEAU D'EAU POTABL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500</w:t>
            </w:r>
          </w:p>
        </w:tc>
      </w:tr>
      <w:tr>
        <w:trPr>
          <w:trHeight w:val="315" w:hRule="atLeast"/>
        </w:trPr>
        <w:tc>
          <w:tcPr>
            <w:tcW w:w="9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ENS - RUE DES BONNETIERS - CREATION D'UN RESEAU D'EAU POTABL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4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7F7F7F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color w:val="FFFF00"/>
          <w:sz w:val="36"/>
          <w:szCs w:val="36"/>
        </w:rPr>
        <w:t>201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 xml:space="preserve">GRANDS TRAVAUX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ROCOURT - DREAL PICARDIE - RN 31 FROCOURT REALISATION D'UN ECHANGEUR</w:t>
        <w:tab/>
        <w:tab/>
        <w:tab/>
      </w:r>
      <w:r>
        <w:rPr>
          <w:rFonts w:cs="Arial" w:ascii="Arial" w:hAnsi="Arial"/>
          <w:b/>
          <w:sz w:val="20"/>
          <w:szCs w:val="20"/>
        </w:rPr>
        <w:t>879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CONSTRUCTIONS PUBLIQUES OU PRIVEE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UIL LE SEC - REHABILITATION ET EXTENSION DE L'ECOLE MATERNELLE - V.R.D.</w:t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95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VECOEUR LE GRAND - ATELIERS MINICIPAUX - TRAVAUX D'AMENAGEMENT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93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ABCD - CONSTRUCTION D'UN BATIMENT LOGISTIQUE - V.R.D.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899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TION DIOCESAINE BEAUVAIS - REHABILITATION EGLISE ST JEAN – V.R.D.</w:t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71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OMER EN CHAUSSEE - LE BELLOY - BTP PREVOYANCE - TRAVAUX DE V.R.D.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333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CREVECOEUR LE GRAND - AMENAGEMENT DECHETTERIE ET PLATEFORME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46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CG 60 - EXTENSION DU GYMNASE AU COLLEGE H. BAUMONT - V.R.D.</w:t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8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CENTRE COMMERCIAL HAMMERSON - TRAVAUX DE TERRASSEMENT</w:t>
        <w:tab/>
        <w:tab/>
        <w:tab/>
      </w:r>
      <w:r>
        <w:rPr>
          <w:rFonts w:cs="Arial" w:ascii="Arial" w:hAnsi="Arial"/>
          <w:b/>
          <w:sz w:val="20"/>
          <w:szCs w:val="20"/>
        </w:rPr>
        <w:t>128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MARS - GSE - CONSTRUCTION BATIMENT 11 ET AMENAGEMENT ZONE NORD - V.R.D</w:t>
        <w:tab/>
        <w:tab/>
        <w:t xml:space="preserve">          </w:t>
      </w:r>
      <w:r>
        <w:rPr>
          <w:rFonts w:cs="Arial" w:ascii="Arial" w:hAnsi="Arial"/>
          <w:b/>
          <w:sz w:val="20"/>
          <w:szCs w:val="20"/>
        </w:rPr>
        <w:t>1 232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JBD IMMO - CONSTRUCTION CONCESSION AUDI - V.R.D.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93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MAXIMIN - PATRIARCA - CONSTRUCTION D'UN BATIMENT - V.R.D.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70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MINISTERE DE L'INTERIEUR - CONSTRUCTION HOTEL DE POLICE - V.R.D.</w:t>
        <w:tab/>
        <w:tab/>
        <w:tab/>
      </w:r>
      <w:r>
        <w:rPr>
          <w:rFonts w:cs="Arial" w:ascii="Arial" w:hAnsi="Arial"/>
          <w:b/>
          <w:sz w:val="20"/>
          <w:szCs w:val="20"/>
        </w:rPr>
        <w:t>222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3399FF"/>
          <w:sz w:val="32"/>
          <w:szCs w:val="32"/>
        </w:rPr>
        <w:t>LOTISSEMENT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UBOURG - LOTISSEMENT LES PRES DU MOULIN - VIABILISATION DE 12 PARCELLES</w:t>
        <w:tab/>
        <w:tab/>
      </w:r>
      <w:r>
        <w:rPr>
          <w:rFonts w:cs="Arial" w:ascii="Arial" w:hAnsi="Arial"/>
          <w:b/>
          <w:sz w:val="20"/>
          <w:szCs w:val="20"/>
        </w:rPr>
        <w:t>252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SULPICE - RUE DE NOAILLES - CREATION DE VOIRIE, EXTENSION DES RESEAUX</w:t>
        <w:tab/>
        <w:tab/>
        <w:tab/>
      </w:r>
      <w:r>
        <w:rPr>
          <w:rFonts w:cs="Arial" w:ascii="Arial" w:hAnsi="Arial"/>
          <w:b/>
          <w:sz w:val="20"/>
          <w:szCs w:val="20"/>
        </w:rPr>
        <w:t>272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ISSY - ACTURBA - LOTISSEMENT - V.R.D. ET ASSAINISSEMENT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4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CHEUX - BOUVET GOURY - LOTISSEMENT - V.R.D.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29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FFAGE ENERGIE - MERU LOTISSEMENT - TRANCHEE ET POSE DE FOURREAUX</w:t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41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IGNIES - EIFFAGE ENERGIE - TRANCHEE ET POSE DE FOURREAUX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6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GNEVILLE - FRANCELOT - LOTISSEMENT - V.R.D.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82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VOILE - OPAC - 14 LOGEMENTS COLLECTIFS ET 2 COMMERCES - V.R.D.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83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UMONT EN VEXIN - NEXITY FONCIER CONSEIL -  44 LOTS A BATIR - V.R.D.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290 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ILLY SOUS CLERMONT - NEXTY FONCIER CONSEIL - LOTISSEMENT - 20 LOTS - V.R.D.</w:t>
        <w:tab/>
        <w:tab/>
      </w:r>
      <w:r>
        <w:rPr>
          <w:rFonts w:cs="Arial" w:ascii="Arial" w:hAnsi="Arial"/>
          <w:b/>
          <w:sz w:val="20"/>
          <w:szCs w:val="20"/>
        </w:rPr>
        <w:t>107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TZ JAMES - OISE HABITAT - 14 LOGEMENTS ET 21 LOTS A BATIR - V.R.D.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0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C OISE MOLIENS LOGEMENTS  VRD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31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U - OPAC DE L'OISE - 22 LOTS A BATIR ET D'UN PAVILLON EXISTANT - V.R.D.</w:t>
        <w:tab/>
        <w:tab/>
        <w:tab/>
      </w:r>
      <w:r>
        <w:rPr>
          <w:rFonts w:cs="Arial" w:ascii="Arial" w:hAnsi="Arial"/>
          <w:b/>
          <w:sz w:val="20"/>
          <w:szCs w:val="20"/>
        </w:rPr>
        <w:t>228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U - OPAC DE L'OISE - 10 LOGTS LOCATIFS ET 24 LOGTS LOCATIFS COLLECTIFS - VRD</w:t>
        <w:tab/>
        <w:tab/>
      </w:r>
      <w:r>
        <w:rPr>
          <w:rFonts w:cs="Arial" w:ascii="Arial" w:hAnsi="Arial"/>
          <w:b/>
          <w:sz w:val="20"/>
          <w:szCs w:val="20"/>
        </w:rPr>
        <w:t>335 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IGNIES - SCI BULLARD - LOTISSEMENT LE COLOMBIER - TRAVAUX DE V.R.D.</w:t>
        <w:tab/>
        <w:tab/>
        <w:tab/>
      </w:r>
      <w:r>
        <w:rPr>
          <w:rFonts w:cs="Arial" w:ascii="Arial" w:hAnsi="Arial"/>
          <w:b/>
          <w:sz w:val="20"/>
          <w:szCs w:val="20"/>
        </w:rPr>
        <w:t>249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INT PAUL - SCI DOMAINE DE LA MONTAGNE - REFECTION DE VOIRIE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6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3399FF"/>
          <w:sz w:val="32"/>
          <w:szCs w:val="32"/>
        </w:rPr>
        <w:t>TRAVAUX DE V.R.D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ONNE TRAVAUX DE REPARATIONS ET REVETEMENTS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1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X MARAIS - REFECTION DU CHEMIN DES CALVAIRE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4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UQUIERES - DIVERS TRAVAUX DE VOIRIE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6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AUVAIS - RUE BINET - TRAVAUX D'AMENAGEMENT 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>139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ICOURT - DIVERSES RUES - TRAVAUX DE REFECTION DE VOIRIE 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69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ST JUST DES MARAIS - TRAVAUX DE  VOIRIE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41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PLAN D'EAU DU CANADA - RENFORCEMENT BERGES ET REPRISE D'ALLEES</w:t>
        <w:tab/>
        <w:tab/>
      </w:r>
      <w:r>
        <w:rPr>
          <w:rFonts w:cs="Arial" w:ascii="Arial" w:hAnsi="Arial"/>
          <w:b/>
          <w:sz w:val="20"/>
          <w:szCs w:val="20"/>
        </w:rPr>
        <w:t xml:space="preserve">  15 50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HANTILLY - REFECTION PARKING MAISON FORESTIERE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en-US"/>
        </w:rPr>
        <w:t xml:space="preserve">  14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MERAUCOURT - RUE DU BOIS - RETRAITEMENT DE CHAUSSEE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89 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PIERRE - TRAVAUX DE REPARATIONS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1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GIRATOIRE MARCEL DASSAULT - TRAVAUX D'ENROBES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94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VILLIERS - VOIE NOUVELLE - TRAVAUX DE V.R.D.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6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RUE DES JONQUILLES - TRAVAUX D'ENROBES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42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FFAGE - TILLE - ENFOUISSEMENT DES RESEAUX ET GENIE CIVIL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>146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NEUIL EN BRAY - TRAVAUX DE REPARATIONS ET REVETEMENT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5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OURT - TRAVAUX DE REPÄRATIONS ET ENDUITS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2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NLIER - AMENAGEMENT RUE DE TILLE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42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TAVENT LA GRANGE - RUE DE BERLURE - TRAVAUX DE REVETEMENTS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3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IFFAGE ENERGIE - BONLIER - RUE DE TILLE - TRANCHEE ET POSE DE FOURREAUX </w:t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5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HAPELLE AUX POTS - TRAVAUX DE REPARATIONS ET ENDUITS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4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TILLY  - AVENUE DE VERDUN - AMENAGEMENT DE VOIRIE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403 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LOUX - PARMAIN - TRAVAUX D'ENROBE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23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OURT - RUE DES TAILLIS ET RUE DE LA BOISSIERE - TRAVAUX DE VOIRI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58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VILLIERS - VOIE NOUVELLE - TRAVAUX DE VOIRIE</w:t>
        <w:tab/>
        <w:tab/>
        <w:tab/>
        <w:tab/>
        <w:tab/>
        <w:tab/>
        <w:t xml:space="preserve">  </w:t>
        <w:tab/>
      </w:r>
      <w:r>
        <w:rPr>
          <w:rFonts w:cs="Arial" w:ascii="Arial" w:hAnsi="Arial"/>
          <w:b/>
          <w:sz w:val="20"/>
          <w:szCs w:val="20"/>
        </w:rPr>
        <w:t xml:space="preserve">  52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X MARAIS - REALISATION D'UNE ALLE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  40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BOS - RUE DU GRAND BOIS ET RUE DE THERINES - TRAVAUX DE VOIRI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1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COURT - TRAVAUX DE GRAVILLONNAGE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1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MEVILLERS - REFECTION DE LA COUR D'ECOL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2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BOSSE - TRAVAUX DE REPARATIONS ET ENDUITS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8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HAPELLE SOUS GERBEROY - RUE DU HAUT DU BOUT - TRAVAUX DE VOIRIE</w:t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4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SONCELLE TUILERIE - RUE PRINCIPALE - AMENAGEMENT DE SECURIT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27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SEL MAISON - AMENAGEMENT D'UN PARKING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0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COURT - AMENAGEMENT DE LA VC A LAMECOURT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258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 GENEVIEVE - AMENAGEMENT DU R.D. 1001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  41 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GERMER DE FLY - RN 31 - REALISATION DE TROTTOIR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  40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MARTIN LE NŒUD - TRAVAUX DE REPARATIONS ET GRAVILLONNAG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8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PIERRE ES CHAMPS - TRAVAUX DE REPARATIONS ET ENDUIT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24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LLE - RUE DE LA MALADRERIE - CONFECTION TROTTOIR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  38 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LOUX - BETHEMONT LA FORET - TRAVAUX D'ENROBES</w:t>
        <w:tab/>
        <w:tab/>
        <w:tab/>
        <w:tab/>
        <w:tab/>
        <w:tab/>
        <w:t xml:space="preserve">  </w:t>
        <w:tab/>
      </w:r>
      <w:r>
        <w:rPr>
          <w:rFonts w:cs="Arial" w:ascii="Arial" w:hAnsi="Arial"/>
          <w:b/>
          <w:sz w:val="20"/>
          <w:szCs w:val="20"/>
        </w:rPr>
        <w:t xml:space="preserve">  12 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VILLIERS - RUE DES CLEMATITES - TRAVAUX D'ENROBES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2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LLE - RUE DU FAYEL - CONFECTION DE PARKING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2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PAYS DE THELLE - SAINTE GENEVIEVE - REALISATION D'UN BASSIN 9 500 M3</w:t>
        <w:tab/>
        <w:tab/>
        <w:tab/>
      </w:r>
      <w:r>
        <w:rPr>
          <w:rFonts w:cs="Arial" w:ascii="Arial" w:hAnsi="Arial"/>
          <w:b/>
          <w:sz w:val="20"/>
          <w:szCs w:val="20"/>
        </w:rPr>
        <w:t>208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PLATEAU PICARD - TRAVAUX DE REPARATIONS ET DE REVETEMENTS</w:t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>275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LLE - RUE DE L'EGLISE - TRAVAUX D'AMENAGEMENT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220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RUE DU WAGE - TRAVAUX DE VOIRI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90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LLERS SUR BONNIERES - REFECTION DU CHEMIN DE LA PLAINE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23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LOUX - FRANCONVILLE - TRAVAUX D'ENROBES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55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LLERS SUR AUCHY - TRAVAUX DE REPARATIONS ET ENDUITS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0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LLERS SAINT BARTHELEMY - TRAVAUX DE REPARATIONS ET ENDUIT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26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LUIS - TRAVAUX DE REPARATIONS ET REVETEMENTS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71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LUIS - TRAVAUX DE RENFORCEMENT DE LA VOIE COMMUNALE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  13 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VIGNIES - TRAVAUX DE REPARATIONS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2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CO - BEAUVAIS - DIVERS TRAVAUX DE V.R.D.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55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RIQUAND - BEAUVAIS - COLLEGE H. BEAUMONT - TRAVAUX D'ENROBE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4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RUE LOUIS ROGER - TRAVAUX D'AMENAGEMENT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62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AMENAGEMENT RUE DE LA BRIQUETERIE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95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RIQUAND - CHANTILLY - REFECTION TRANCHEE EN ENROBE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4 00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R BRISSET -  HALLOY - AMENAGEMENT ACCES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  <w:lang w:val="en-US"/>
        </w:rPr>
        <w:t>10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RPILLAR - RANTIGNY - TRAVAUX DE VOIRIE ET PURGES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60 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C CREVECOEUR LE GRAND - RETABLISSEMENT DU CHEMIN DE LA BORDE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69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C PLATEAU PICARD - AMENAGEMENT PARKING GARE DE ST JUST EN CHAUSSEE </w:t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7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B BEAUVAIS - AVENUE DU BEAUVAISISI - VIABILITES DE PARCELLE 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0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B - BEAUVAIS - HAUT VILLE - TRAVAUX D'ASSAINISSEMENT EU ET EP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8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LLERS SUR BONNIERES - REFECTION DU CHEMIN PRINCIPAL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2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B BEAUVAIS MISE EN CONFORMITE ARRET DE BUS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34 2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TP2I - ROY BOISSY - TRAVAUX DE GRAVILLONNAGE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4 00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RL DOUAY - NOYERS ST MARTIN - REFECTION COUR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en-US"/>
        </w:rPr>
        <w:t xml:space="preserve">  39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IFFAGE - CHAMBLY - RUE DE LA MARNE - TRANCHEE ET ENFOUISSEMENT RESEAUX </w:t>
        <w:tab/>
        <w:tab/>
        <w:tab/>
      </w:r>
      <w:r>
        <w:rPr>
          <w:rFonts w:cs="Arial" w:ascii="Arial" w:hAnsi="Arial"/>
          <w:b/>
          <w:sz w:val="20"/>
          <w:szCs w:val="20"/>
        </w:rPr>
        <w:t>209 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LOUX - EAUBONNE - TRAVAUX D'ENROBES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43 5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 LOUIS SUCRE - ETREPAGNY - TRANSPORT DE TERRE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2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LOUX - MONTSOULT - TRAVAUX D'ENROBE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76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UEUSE - AMENAGEMENT DU PARKING CIMETIERE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3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LOUX - BETHEMONT LA FORET - TRAVAUX DE GRAVILLONNAGE 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2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 GAUTIER JEAN-JACQUES - BEAUVAIS - TRAVAUX DE REFECTION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64 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SION LEFEVRE - ROUVILLERS - TRAVAUX DE REPARATIONS ET GRAVILLONNAGE</w:t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5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EA BTP - BEAUVAIS LASALLE - REALISATION D'UN TRAITEMENT DE SOL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8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OTE ENTREPOTS - MERU - REALISATION D'UN CHEMINEMENT PIETON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5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OTE LOCATION - PERSAN - TRAVAUX DE PURGES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1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- RUE DE PONTOISE - REFECTION DE TRANCHEE EN ENROBES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8 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I ST QUENTIN - BEAUVAIS - RUE DES FILATURES - TRAVAUX DE VOIRIE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53 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B - BEAUVAIS - REALISATION D'ENCLAVE DE STATIONNEMENT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7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LOUIS SUCRE - ETREPAGNY - BASSIN PROVEMONT - TERRASSEMENT ET ETANCHEITE</w:t>
        <w:tab/>
        <w:tab/>
      </w:r>
      <w:r>
        <w:rPr>
          <w:rFonts w:cs="Arial" w:ascii="Arial" w:hAnsi="Arial"/>
          <w:b/>
          <w:sz w:val="20"/>
          <w:szCs w:val="20"/>
        </w:rPr>
        <w:t>360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C - DIVERSES COMMUNES - FOURNITURE ET MISE EN ŒUVRE D'ENROBE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293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REFITTE EN BEAUVAISIS - AMENAGEMENT DE LA VC N° 2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16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LOUIS SUCRE - ST DENIS FERMENT - POSE DE CANALISATION</w:t>
        <w:tab/>
        <w:tab/>
        <w:tab/>
        <w:tab/>
        <w:tab/>
        <w:t xml:space="preserve">   </w:t>
        <w:tab/>
      </w:r>
      <w:r>
        <w:rPr>
          <w:rFonts w:cs="Arial" w:ascii="Arial" w:hAnsi="Arial"/>
          <w:b/>
          <w:sz w:val="20"/>
          <w:szCs w:val="20"/>
        </w:rPr>
        <w:t xml:space="preserve">  14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3399FF"/>
          <w:sz w:val="32"/>
          <w:szCs w:val="32"/>
        </w:rPr>
        <w:t xml:space="preserve">ASSAINISSEMENT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VILLIERS - VOIE NOUVELLE - CANALISATION EAUX USEES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0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E DE LAGNY LE SEC - RUE DE MAREUIL - CREATION D'UN RESEAU EAUX USEES</w:t>
        <w:tab/>
        <w:tab/>
      </w:r>
      <w:r>
        <w:rPr>
          <w:rFonts w:cs="Arial" w:ascii="Arial" w:hAnsi="Arial"/>
          <w:b/>
          <w:sz w:val="20"/>
          <w:szCs w:val="20"/>
        </w:rPr>
        <w:t>308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EUVILLE SUR OUDEUIL - CREATION DU RESEAU D'ASSAINISSEMENT EAUX USEES</w:t>
        <w:tab/>
        <w:tab/>
      </w:r>
      <w:r>
        <w:rPr>
          <w:rFonts w:cs="Arial" w:ascii="Arial" w:hAnsi="Arial"/>
          <w:b/>
          <w:sz w:val="20"/>
          <w:szCs w:val="20"/>
        </w:rPr>
        <w:tab/>
        <w:t>296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ERSINES - RUE DE FOUQUEROLLES  - CREATION RESEAU EAUX PLUVIALE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6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ULERS - REALISATION D'ASSAINISSEMENT NON COLLECTIF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>326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T STE MAXENCE - RENOVATION DU RESEAU D'ASSAINISSEMENT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58 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LIANCOURTOIS - LAIGNEVILLE - RACORDEMENT AU RESEAU D'ASSAINISSEMENT EU</w:t>
        <w:tab/>
        <w:tab/>
      </w:r>
      <w:r>
        <w:rPr>
          <w:rFonts w:cs="Arial" w:ascii="Arial" w:hAnsi="Arial"/>
          <w:b/>
          <w:sz w:val="20"/>
          <w:szCs w:val="20"/>
        </w:rPr>
        <w:t xml:space="preserve">  10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PAYS DE BRAY - REALISATION D'ASSAINISSEMENT NON COLLECTIF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547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B - BONLIER - CREATION DU RESEAU D'ASSAINISSEMENT EAUX USEE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374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E EPINE - CREATION DU RESEAU D'ASSAINISSEMENT EAUX USEE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40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E EPINE - REALISATION D'UN SITE DE TRAITEMENT DES EAUX USEE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0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EAU POTABLE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BEVILLE ST LUCIEN - RUE DE LA MAIRIE - DEFENSE INCENDIE - AMENAGEMENT MARE </w:t>
        <w:tab/>
        <w:tab/>
      </w:r>
      <w:r>
        <w:rPr>
          <w:rFonts w:cs="Arial" w:ascii="Arial" w:hAnsi="Arial"/>
          <w:b/>
          <w:sz w:val="20"/>
          <w:szCs w:val="20"/>
        </w:rPr>
        <w:t xml:space="preserve">  16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VILLE - DEFENSE INCENDIE - REHABILATION DE 3 MARES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20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UQUIERES - RUE H. DEMONT - BRANCHEMENT AEP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 1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UQUIERES - RUE DU 7 JUIN - RENFORCEMENT DU RESEAU D'EAU POTABL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268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LIENS - RUE DES BONNETIERS - CREATION D'UN RESEAU D'EAU POTABL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9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TANGY - POSE D'UN POTEAU D'ASPIRATION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 8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LIANCOURTOIS - LAIGNEVILLE - RACCORDEMENT AU RESEAU D'EAU POTABLE</w:t>
        <w:tab/>
        <w:tab/>
        <w:tab/>
        <w:t xml:space="preserve">    </w:t>
      </w:r>
      <w:r>
        <w:rPr>
          <w:rFonts w:cs="Arial" w:ascii="Arial" w:hAnsi="Arial"/>
          <w:b/>
          <w:sz w:val="20"/>
          <w:szCs w:val="20"/>
        </w:rPr>
        <w:t>8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AB - ROTHOIS - RENFORCEMENT DU RESEAU D'EAU POTABLE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23 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AB - LAVERSINES - IMPASSE CHATELAIN - RENFORCEMENT RESEAU D'EAU POTABLE</w:t>
        <w:tab/>
        <w:tab/>
      </w:r>
      <w:r>
        <w:rPr>
          <w:rFonts w:cs="Arial" w:ascii="Arial" w:hAnsi="Arial"/>
          <w:b/>
          <w:sz w:val="20"/>
          <w:szCs w:val="20"/>
        </w:rPr>
        <w:t xml:space="preserve">  14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AB - BUICOURT - RENFORCEMENT DU RESEAU D'EAU POTABLE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79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AB - SONGEONS - DEFENCE INCENDIE - POSE D'UNE CITERNE ACIER 120 M3</w:t>
        <w:tab/>
        <w:tab/>
        <w:tab/>
        <w:t xml:space="preserve">  </w:t>
        <w:tab/>
        <w:t xml:space="preserve">    </w:t>
      </w:r>
      <w:r>
        <w:rPr>
          <w:rFonts w:cs="Arial" w:ascii="Arial" w:hAnsi="Arial"/>
          <w:b/>
          <w:sz w:val="20"/>
          <w:szCs w:val="20"/>
        </w:rPr>
        <w:t>4 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AB - ST MARTIN LE NŒUD - DEFENSE INCENDIE - POSE RESEAU EAU POTABLE</w:t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6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AB - AUTEUIL - DEFENSE INCENDIE - CITERNE</w:t>
        <w:tab/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58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AB - HERCHIES - DEFENSE INCENDIE - POSE D'UNE CITERNE ACIER 120 M3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76 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AB - LAVERSINES - RACCORDEMENT DE LA COMMUNE AU RESEAU DU S.I.E.A.B.</w:t>
        <w:tab/>
        <w:tab/>
        <w:tab/>
      </w:r>
      <w:r>
        <w:rPr>
          <w:rFonts w:cs="Arial" w:ascii="Arial" w:hAnsi="Arial"/>
          <w:b/>
          <w:sz w:val="20"/>
          <w:szCs w:val="20"/>
        </w:rPr>
        <w:t>519 40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7F7F7F" w:val="clear"/>
        <w:jc w:val="center"/>
        <w:rPr>
          <w:rFonts w:ascii="Arial" w:hAnsi="Arial" w:cs="Arial"/>
          <w:b/>
          <w:b/>
          <w:color w:val="FFFF00"/>
          <w:sz w:val="36"/>
          <w:szCs w:val="36"/>
        </w:rPr>
      </w:pPr>
      <w:r>
        <w:rPr>
          <w:rFonts w:cs="Arial" w:ascii="Arial" w:hAnsi="Arial"/>
          <w:b/>
          <w:color w:val="FFFF00"/>
          <w:sz w:val="36"/>
          <w:szCs w:val="36"/>
        </w:rPr>
        <w:t>2012</w:t>
      </w:r>
    </w:p>
    <w:p>
      <w:pPr>
        <w:pStyle w:val="Normal"/>
        <w:rPr>
          <w:rFonts w:ascii="Arial" w:hAnsi="Arial" w:cs="Arial"/>
          <w:b/>
          <w:b/>
          <w:color w:val="FFFF00"/>
          <w:sz w:val="32"/>
          <w:szCs w:val="32"/>
        </w:rPr>
      </w:pPr>
      <w:r>
        <w:rPr>
          <w:rFonts w:cs="Arial" w:ascii="Arial" w:hAnsi="Arial"/>
          <w:b/>
          <w:color w:val="FFFF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GRANDS TRAVAUX</w:t>
      </w:r>
    </w:p>
    <w:p>
      <w:pPr>
        <w:pStyle w:val="Normal"/>
        <w:jc w:val="center"/>
        <w:rPr>
          <w:rFonts w:ascii="Arial" w:hAnsi="Arial" w:cs="Arial"/>
          <w:b/>
          <w:b/>
          <w:color w:val="3399FF"/>
          <w:sz w:val="36"/>
          <w:szCs w:val="36"/>
        </w:rPr>
      </w:pPr>
      <w:r>
        <w:rPr>
          <w:rFonts w:cs="Arial" w:ascii="Arial" w:hAnsi="Arial"/>
          <w:b/>
          <w:color w:val="3399FF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AP’OISE – TRAVAUX DE REVETEMENTS SUR ROUTES DEPARTEMENTALES</w:t>
        <w:tab/>
        <w:tab/>
        <w:tab/>
        <w:t xml:space="preserve">             </w:t>
      </w:r>
      <w:r>
        <w:rPr>
          <w:rFonts w:cs="Arial" w:ascii="Arial" w:hAnsi="Arial"/>
          <w:b/>
          <w:sz w:val="20"/>
          <w:szCs w:val="20"/>
        </w:rPr>
        <w:t>460 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EMARS – GSE – CONSTRUCTON BATIMENT 11 ET AMENAGEMENT ZONE NORD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 xml:space="preserve"> 736 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CONSTRUCTIONS PUBLIQUES OU PRIVEES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UIL LE SEC – REHABILITATION ET EXTENSION ECOLE MATERNELLE</w:t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51 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ASSOCIATION DIOCESAINE – EXTENSION ET REHABILITATION EGLISE ST JEAN</w:t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190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EAUVAIS – CABARO – LOTISSEMENT PINCONLIEU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76 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MBLAY EN France – CCR – ENTREPOTS DE STOCKAGE – PRODUITS DE COMBUSTIBLES</w:t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163 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AUTE DE COMMUNES DE CREVECOEUR LE GRAND – AMENAGEMENT DE LA DECHETTERIE</w:t>
        <w:tab/>
        <w:t xml:space="preserve">   </w:t>
      </w:r>
      <w:r>
        <w:rPr>
          <w:rFonts w:cs="Arial" w:ascii="Arial" w:hAnsi="Arial"/>
          <w:b/>
          <w:sz w:val="20"/>
          <w:szCs w:val="20"/>
        </w:rPr>
        <w:t>42 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MARS – CCR – CONSTRUCTION D’UNE CRECHE ET D’UN CENTRE DE SEMINAIRE</w:t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57 6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VAUVILLERS – CG2I – CONSTRUCTION CONCESSION DE MACHINES AGRICOLES</w:t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157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NCOURT – CONSEIL GENERAL DE L’OISE – CONSTRUCTION D’UNE CUISINE CENTRALE</w:t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38 5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CONSEIL GENERAL DE L’OISE – EXTENSION GYMNASE COLLEGE H. BAUMONT</w:t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90 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USSAINVILLE – ENVIRONNEMENT SERVICES – CONSTRUCTION D’UNE CUISINE CENTRALE</w:t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100 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CROCODILE – CONSTRUCTION D’UN RESTAURANT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16 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UQUIERES – SAVERGLASS – EXTENSION ATELIER COATING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76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MINISTERE DE L’INTERIEUR – CONSTRUCTION HOTEL DE POLICE</w:t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55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LYCEE PAUL LANGEVIN – CONSTRUCTION D’UNE CHAUFFERIE BIOMASSE – VRD</w:t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66 2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ETTE – ELECTROPLUS – CONSTRUCTION D’UN BATIMENT INDUSTRIEL</w:t>
        <w:tab/>
        <w:tab/>
        <w:tab/>
        <w:t xml:space="preserve">  </w:t>
        <w:tab/>
        <w:t xml:space="preserve"> </w:t>
      </w:r>
      <w:r>
        <w:rPr>
          <w:rFonts w:cs="Arial" w:ascii="Arial" w:hAnsi="Arial"/>
          <w:b/>
          <w:sz w:val="20"/>
          <w:szCs w:val="20"/>
        </w:rPr>
        <w:t>166 8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ELECTRODEPOT – CONSTRUCTION D’UN BATIMENT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250 3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KFC – CONSTRUCTION D’UN RESTAURANT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330 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LAINVILLE – SEMIN – CONSTRUCTION D’UN BATIMENT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36 5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LAINVILLE – SEMIN – REALISATION D’UNE PLATE FORME DE STOCKAGE</w:t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184 5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LAINVILLE – SEMIN – REALISATION D’UNE PLATE FORME PROVISOIRE</w:t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56 9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SCI LES AIGRETTES – AGRANDISSEMENT RESTAURANT</w:t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70 6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SCI LIP – CONSTRUCTION BATIMENT DE BUREAUX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105 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UX – SCI JAUVAG – CONSTRUCTION GARAGES AUDI ET VW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74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RS COMPONENTS – AGENCEMENT DES QUAIS DE RECEPTION</w:t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30 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SOGEA – CONSTRUCTON HOTEL DE POLICE – TERRASSEMENTS</w:t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26 2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LOTISSEMENTS</w:t>
      </w:r>
    </w:p>
    <w:p>
      <w:pPr>
        <w:pStyle w:val="Normal"/>
        <w:rPr>
          <w:rFonts w:ascii="Arial" w:hAnsi="Arial" w:cs="Arial"/>
          <w:b/>
          <w:b/>
          <w:color w:val="3399FF"/>
          <w:sz w:val="20"/>
          <w:szCs w:val="20"/>
        </w:rPr>
      </w:pPr>
      <w:r>
        <w:rPr>
          <w:rFonts w:cs="Arial" w:ascii="Arial" w:hAnsi="Arial"/>
          <w:b/>
          <w:color w:val="3399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GNEVILLE – FRANCELOT – LOTISSEMENT DOMAINE DES SABLONS</w:t>
        <w:tab/>
        <w:tab/>
        <w:tab/>
        <w:tab/>
        <w:t xml:space="preserve">    </w:t>
        <w:tab/>
      </w:r>
      <w:r>
        <w:rPr>
          <w:rFonts w:cs="Arial" w:ascii="Arial" w:hAnsi="Arial"/>
          <w:b/>
          <w:sz w:val="20"/>
          <w:szCs w:val="20"/>
        </w:rPr>
        <w:t>175 6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GEONS – OPAC DE L’OISE – CONSTRUCTION DE 14 LOGEMENTS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7 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UMONT EN VEXIN – NEXITY – LOTISSEMENT DE L’OREE DU GOLF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28 5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LIENS – OPAC DE L’OISE – CONSTRUCTON DE LOGEMENTS ET COMMERCES</w:t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4 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CHEUX – M. ET MME RENAULT – LOTISSEMENT ST NICOLAS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25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UQUIERES – SA HLM DE L’OISE – CONSTRUCTION DE 32 LOGEMENTS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97 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MBLY – EIFFAGE CONSTRUCTION – CONSTRUCTION DE 3 BATIMENTS COLLECTIFS</w:t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88 4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PUIS – LOTISSEMENT – TRAVAUX DE FINITION ET TROTTOIR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33 9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ISSY – ACTURBA – LOTISSEMENT HALLAUX DE LA PLAINE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1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BEVILLE ST LUCIEN – REFECTON CARREFOUR TOUR DE VILLE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3 7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UQUIERES – CREATION D’UN PARKING DE 76 PLACES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10 7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ONNE – DESSERTE DE 18 LOGEMENTS RUE DU CALVAIRE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64 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PLACE DU JEU DE PAUME – DEMOLITION ET EVACUATION TERRASSEMENTS</w:t>
        <w:tab/>
        <w:tab/>
      </w:r>
      <w:r>
        <w:rPr>
          <w:rFonts w:cs="Arial" w:ascii="Arial" w:hAnsi="Arial"/>
          <w:b/>
          <w:sz w:val="20"/>
          <w:szCs w:val="20"/>
        </w:rPr>
        <w:t>103 6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DU PLATEAU PICARD – TRAVAUX DE REPARATIONS ET DE REVETEMENT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88 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OURT – TRAVAUX DE VOIRIE RUE DE MONTREUIL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40 4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UVIGNY – AMENAGEMENT COUR DE LA BIBLIOTHEQUE ET DE LA CANTIN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9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TILLY – REFECTION DE LA RUE DU CONNETABLE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288 3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HAPELLE ST PIERRE – CONSTRUCTION DE BASSINS D’ORAGE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28 2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IGY EN BRAY – TRAVAUX DE REPARATIONS ET DE REVETEMENTS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1 4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UIS – AVENUE DES ROSES – TRAVAUX DE VOIRIE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2 7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AMES – TRAVAUX DE REFECTION DE VOIRIE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6 8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UQUIERES – AMENAGEMENT DU CENTRE BOURG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519 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UQUEROLLES – RD 34 – ASSAINISSEMENT PLUVIAL ET TROTTOIR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4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URCHELLES – REALISATION D’UNE TRANCHEE DRAINANTE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8 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VILLIERS – AMENAGEMENT DE SECURITE DANS DIVERSES RUES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53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VILLIERS – AMENAGEMENT DE PLATEAUX SURELEVES ROUTE DE CREVECOEUR</w:t>
        <w:tab/>
        <w:tab/>
      </w:r>
      <w:r>
        <w:rPr>
          <w:rFonts w:cs="Arial" w:ascii="Arial" w:hAnsi="Arial"/>
          <w:b/>
          <w:sz w:val="20"/>
          <w:szCs w:val="20"/>
        </w:rPr>
        <w:t xml:space="preserve">  52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COURT – REFECTION DE CHAUSSE ENTRE HAUCOURT ET BONNIERES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7 9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SONCELLE ST PIERRE – TRAVAUX D’ELARGISSEMENT ET DE RENFORCEMENT</w:t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80 7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BOULEVARD ST ANDRE – TRAVAUX DE VOIRIE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02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MESNIL THERIBUS – TRAVAUX DE BORDURAGE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56 4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T STE MAXENCE – AMENAGEMENT CENTRE VILLE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544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ESCAMPS – AMENAGEMENT DE SECURITE RD 919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05 9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THOIS – AMENAGEMENT ET REFECTION DE TROTTOIRS RUES DE L’EGLISE ET DU MOULIN</w:t>
        <w:tab/>
        <w:tab/>
      </w:r>
      <w:r>
        <w:rPr>
          <w:rFonts w:cs="Arial" w:ascii="Arial" w:hAnsi="Arial"/>
          <w:b/>
          <w:sz w:val="20"/>
          <w:szCs w:val="20"/>
        </w:rPr>
        <w:t xml:space="preserve">  21 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Y BOISSY – RUE DES FONTAINES – POSE DE CANIVEAUX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7 4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GEONS – REFECTION DE DIVERSES RUES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9 7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DENISCOURT – POSE DE CANIVEAUX RUE PRINCIPALE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5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INTE GENEVIEVE – RD 1001 – AMENAGEMENT DE TROTTOIRS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88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GERMER DE FLY – AMENAGEMENT DE TROTTOIR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2 3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SULPICE – CREATION DE VOIRIE ET EXTENSION DES RESEAUX RUE DE NOAILLES</w:t>
        <w:tab/>
        <w:tab/>
        <w:tab/>
      </w:r>
      <w:r>
        <w:rPr>
          <w:rFonts w:cs="Arial" w:ascii="Arial" w:hAnsi="Arial"/>
          <w:b/>
          <w:sz w:val="20"/>
          <w:szCs w:val="20"/>
        </w:rPr>
        <w:t>147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DONNE – DIVERS TRAVAUX DE VOIRI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20 3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EULOY ST ANTOINE – TRAVAUX ELARGISSEMENT DE CHAUSSEE – RUE DE GAUDECHART</w:t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7 9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AGCO – TRAVAUX DE VOIRIE ET D’ASSAINISSEMENT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303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EUIL ST FIRMIN – TRAVAUX DE REFECTION DE VOIRIE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3 7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OMER EN CHAUSSEE – BTP PREVOYANCE – REFECTION DE VOIRIE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4 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UQUIERES – TRAVAUX DE VOIRIE CHEMIN DU TOUR DE VILLE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6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TIGNY – CATERPILLAR – TRAVAUX DE VOIRIE ET D’ASSAINISSEMENT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207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PLATEAU PICARD – WELLES PERENNES – REFECTION VOIRIE COMMUNAUTAIRE</w:t>
        <w:tab/>
        <w:tab/>
        <w:tab/>
      </w:r>
      <w:r>
        <w:rPr>
          <w:rFonts w:cs="Arial" w:ascii="Arial" w:hAnsi="Arial"/>
          <w:b/>
          <w:sz w:val="20"/>
          <w:szCs w:val="20"/>
        </w:rPr>
        <w:t>172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X – BEAUVAIS – REFECTION DE LA COUR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3 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NLIER – TRAVAUX DE BORDURAGE RUE DE NIVILLER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1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TILLY – REFECTION DU CHEMIN DES OBSTINES ET ALLEE DU PARC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8 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COT – USINE CGR – REFECTION DE PARKING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7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COMMUNAUTE D’AGGLOMERATION DU BEAUVAISIS – TRAVAUX DE VOIRIE</w:t>
        <w:tab/>
        <w:tab/>
      </w:r>
      <w:r>
        <w:rPr>
          <w:rFonts w:cs="Arial" w:ascii="Arial" w:hAnsi="Arial"/>
          <w:b/>
          <w:sz w:val="20"/>
          <w:szCs w:val="20"/>
        </w:rPr>
        <w:t>123 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MARS – DE BIASIO – REALISATION DE TRAVAUX DE FOUILLES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9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LOUX – COMMUNES DU VAL D’OISE – FOURNITURE ET MISE EN ŒUVRE D’ENROBÉS</w:t>
        <w:tab/>
        <w:tab/>
        <w:tab/>
      </w:r>
      <w:r>
        <w:rPr>
          <w:rFonts w:cs="Arial" w:ascii="Arial" w:hAnsi="Arial"/>
          <w:b/>
          <w:sz w:val="20"/>
          <w:szCs w:val="20"/>
        </w:rPr>
        <w:t>139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SULPICE – EIFFAGE ENERGIE – REALISATION DE TRANCHEE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8 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CREPIN IBOUVILLERS – EIFFAGE ENERGIE – REALISATION DE TRANCHEES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4 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ENS VALLEES DE L’OISE – DIVERSES COMMUNES – REFECTION DE TRANCHEES</w:t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71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TILLY – MUSEE VIVANT DU CHEVAL – REFECTION DE VOIRIE RUE DU CONNETABLE</w:t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40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RU - PREVOTÉ GESTION – TRAVAUX DE PURGE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40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LLÉ – SAGEB – AEROPORT DE BEAUVAIS – TRAVAUX DE VOIRIE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48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LLÉ – SAGEB – AEROPORT DE BEAUVAIS – CREATION ET ENTRETIEN DES CHEMINS DE RONDE</w:t>
        <w:tab/>
      </w:r>
      <w:r>
        <w:rPr>
          <w:rFonts w:cs="Arial" w:ascii="Arial" w:hAnsi="Arial"/>
          <w:b/>
          <w:sz w:val="20"/>
          <w:szCs w:val="20"/>
        </w:rPr>
        <w:t>179 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MBLY – SAUVAL TP – REALISATION DE TRAITEMENT DE SOL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0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UQUIERES – DIVERS TRAVAUX DE VOIRIE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2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SBM- REFECTION DU PARKING BUT ET DARTY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262 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UVAIS – AMEMAGEMENT DE LA PLACE VERDUN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16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NEUIL – USINE SENIAT – TRANCHEES ET REFECTION DE PARKING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42 5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TILLY – TRAVAUX DE VOIRIE RUE DE CHANTILLY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8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PUIS – SOCAFL – LOTISSEMENT – TRAVAUX DE VOIRIE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5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C – DIVERSES COMMUNES – FOURNITURE ET MISE EN ŒUVRE D’ENROBÉ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302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GERMER DE FLY – ASSAINISSEMENT PLUVIAL RUE DE LA CLAIRIERE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9 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IFONTAINE – FERME DU PRÉ – FOURNITURE ET MISE EN ŒUVRE D’ENROBÉS</w:t>
        <w:tab/>
        <w:tab/>
        <w:tab/>
      </w:r>
      <w:r>
        <w:rPr>
          <w:rFonts w:cs="Arial" w:ascii="Arial" w:hAnsi="Arial"/>
          <w:b/>
          <w:sz w:val="20"/>
          <w:szCs w:val="20"/>
        </w:rPr>
        <w:t>241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ASSAINISSEMENT</w:t>
      </w:r>
    </w:p>
    <w:p>
      <w:pPr>
        <w:pStyle w:val="Normal"/>
        <w:rPr>
          <w:rFonts w:ascii="Arial" w:hAnsi="Arial" w:cs="Arial"/>
          <w:b/>
          <w:b/>
          <w:color w:val="3399FF"/>
          <w:sz w:val="20"/>
          <w:szCs w:val="20"/>
        </w:rPr>
      </w:pPr>
      <w:r>
        <w:rPr>
          <w:rFonts w:cs="Arial" w:ascii="Arial" w:hAnsi="Arial"/>
          <w:b/>
          <w:color w:val="3399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E EPINE – CREATION DU RESEAU D’ASSAINISSEMENT EAUX USEE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609 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E EPINE – REALISATION D’UN SITE DE TRAITEMENT DES EAUX USEE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284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ULERS – REALISATION D’ASSAINISSEMENT NON COLLECTIF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54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INES – REALISATION D’ASSAINISSEMENT NON COLLECTIF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419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CLERMONTOIS – BREUIL LE SEC – DERIVATION D1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0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PAYS DE BRAY – REALISATION D’ASSAINISSEMENT NON COLLECTIF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293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PAYS DE THELLE – REALISATION D’ASSAINISSEMENT NON COLLECTIF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08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VILLIERS – TERRAIN DE BOULES RUE MAURICE GORÉ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51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390" w:leader="none"/>
        </w:tabs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99FF"/>
          <w:sz w:val="32"/>
          <w:szCs w:val="32"/>
        </w:rPr>
      </w:pPr>
      <w:r>
        <w:rPr>
          <w:rFonts w:cs="Arial" w:ascii="Arial" w:hAnsi="Arial"/>
          <w:b/>
          <w:color w:val="3399FF"/>
          <w:sz w:val="32"/>
          <w:szCs w:val="32"/>
        </w:rPr>
        <w:t>EAU POTABLE</w:t>
      </w:r>
    </w:p>
    <w:p>
      <w:pPr>
        <w:pStyle w:val="Normal"/>
        <w:rPr>
          <w:rFonts w:ascii="Arial" w:hAnsi="Arial" w:cs="Arial"/>
          <w:b/>
          <w:b/>
          <w:color w:val="3399FF"/>
          <w:sz w:val="20"/>
          <w:szCs w:val="20"/>
        </w:rPr>
      </w:pPr>
      <w:r>
        <w:rPr>
          <w:rFonts w:cs="Arial" w:ascii="Arial" w:hAnsi="Arial"/>
          <w:b/>
          <w:color w:val="3399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UDRAY ST GERMER – MISE EN CONFORMITE DE LA DEFENSE INCENDIE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57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ICOURT – SIEAB – RENFORCEMENT EAU POTABLE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19 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GEONS – SIEAB – RENFORCEMENT EAU POTABLE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27 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GERMER DE FLY – MISE EN CONFORMITE DE LA DEFENSE INCENDIE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57 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LY SUR THERAIN – SIEAB – RENFORCEMENT EAU POTABLE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88 5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VAUROUX – REFECTION DE LA MARE POUR MISE EN CONFORMITE DEFENSE INCENDIE</w:t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18 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MPAGNE SUR OISE – OPAC DE L’OISE – RESEAU EAU POTABLE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0 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LLÉ – SIEAB – RENFORCEMENT RESEAU EAU POTABLE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25 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O – REPRISE DE BRANCHEMENTS SUR DIVERSES COMMUNE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12 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DICAT D’ESSUILES ST RIMAULT – RENFORCEMENT DU RESEAU D’EAU POTABLE</w:t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55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REMY – SIAEP ST ANDRE FARIVILLERS – RENFORCEMENT RESEAU EAU POTABLE</w:t>
        <w:tab/>
        <w:tab/>
      </w:r>
      <w:r>
        <w:rPr>
          <w:rFonts w:cs="Arial" w:ascii="Arial" w:hAnsi="Arial"/>
          <w:b/>
          <w:sz w:val="20"/>
          <w:szCs w:val="20"/>
        </w:rPr>
        <w:t xml:space="preserve">  39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OER – SYNDICAT DES EAUX DE LA BRECHE – RENFORCEMENT RESEAU EAU POTABLE</w:t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47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VOILE – SIEAB – RENFORCEMENT RESEAU EAU POTABLE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71 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GEONS – SIEAB – DEFENSE INCENDIE – AMENAGEMENT DE LA MARE</w:t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0 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GNEVILLE – FRANCELOT - LOTISSEMENT DOMAINE DES SABLONS – RESEAU EAU POTABLE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>42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 MARTIN LE NŒUD – SIEAB – MISE EN CONFORMITE DEFENSE INCENDI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45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IGNECOURT – SYNDICAT DES EAUX DE LA BRECHE – RENFORCEMENT EAU POTABLE</w:t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61 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INCOURT – SIEAB – MISE EN CONFORMITE DE LA DEFENSE INCENDI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30 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HES – SYNDICAT DES EAUX – RESEAU EAU POTABLE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64 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HES –MAUSER France – MISE EN CONFORMITE DE LA DEFENSE INCENDI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29 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0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7138670" cy="3568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67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24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59"/>
                            <w:gridCol w:w="1124"/>
                            <w:gridCol w:w="505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5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ansinterligne"/>
                                  <w:rPr>
                                    <w:rFonts w:ascii="Century Gothic" w:hAnsi="Century Gothic" w:cs="Century Gothic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z w:val="18"/>
                                    <w:szCs w:val="18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entury Gothic" w:ascii="Century Gothic" w:hAnsi="Century Gothic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entury Gothic" w:ascii="Century Gothic" w:hAnsi="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entury Gothic" w:ascii="Century Gothic" w:hAnsi="Century Gothic"/>
                                  </w:rPr>
                                  <w:t>19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entury Gothic" w:ascii="Century Gothic" w:hAnsi="Century Gothic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5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5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05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1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124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59"/>
                      <w:gridCol w:w="1124"/>
                      <w:gridCol w:w="505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5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ansinterligne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18"/>
                              <w:szCs w:val="18"/>
                            </w:rPr>
                            <w:t xml:space="preserve">Page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entury Gothic" w:ascii="Century Gothic" w:hAnsi="Century Gothic"/>
                            </w:rPr>
                            <w:t>19</w:t>
                          </w:r>
                          <w:r>
                            <w:rPr>
                              <w:sz w:val="18"/>
                              <w:szCs w:val="18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5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5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505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40"/>
        <w:szCs w:val="40"/>
      </w:rPr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929005</wp:posOffset>
          </wp:positionH>
          <wp:positionV relativeFrom="page">
            <wp:posOffset>421005</wp:posOffset>
          </wp:positionV>
          <wp:extent cx="8513445" cy="9550400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13445" cy="955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81280</wp:posOffset>
          </wp:positionH>
          <wp:positionV relativeFrom="paragraph">
            <wp:posOffset>-248920</wp:posOffset>
          </wp:positionV>
          <wp:extent cx="1494790" cy="372745"/>
          <wp:effectExtent l="0" t="0" r="0" b="0"/>
          <wp:wrapTight wrapText="bothSides">
            <wp:wrapPolygon edited="0">
              <wp:start x="-136" y="0"/>
              <wp:lineTo x="-136" y="21040"/>
              <wp:lineTo x="21600" y="21040"/>
              <wp:lineTo x="21600" y="0"/>
              <wp:lineTo x="-136" y="0"/>
            </wp:wrapPolygon>
          </wp:wrapTight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6307455</wp:posOffset>
          </wp:positionH>
          <wp:positionV relativeFrom="paragraph">
            <wp:posOffset>-385445</wp:posOffset>
          </wp:positionV>
          <wp:extent cx="563880" cy="798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388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40"/>
        <w:szCs w:val="40"/>
      </w:rPr>
      <w:t>REFERENCES</w:t>
    </w:r>
  </w:p>
</w:hd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56:00Z</dcterms:created>
  <dc:creator>bvsac</dc:creator>
  <dc:description/>
  <cp:keywords/>
  <dc:language>en-US</dc:language>
  <cp:lastModifiedBy>FERNANDES Véronique</cp:lastModifiedBy>
  <cp:lastPrinted>2017-02-22T13:57:00Z</cp:lastPrinted>
  <dcterms:modified xsi:type="dcterms:W3CDTF">2017-02-22T13:00:00Z</dcterms:modified>
  <cp:revision>4</cp:revision>
  <dc:subject/>
  <dc:title/>
</cp:coreProperties>
</file>